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3 Brno Jedovnická, úsek Novolíšeňská-Žarošická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3 v intravilánovém úseku v ulici Jedovnická v Brně v celkové délce 1,483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3.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řetislav Mutl, vedoucí technického úseku oblasti Brno SÚS JmK, e-mail: </w:t>
      </w:r>
      <w:hyperlink r:id="rId3">
        <w:r>
          <w:rPr>
            <w:rStyle w:val="InternetLink"/>
            <w:sz w:val="21"/>
            <w:szCs w:val="21"/>
          </w:rPr>
          <w:t>bretislav.mutl@susjmk.cz</w:t>
        </w:r>
      </w:hyperlink>
      <w:r>
        <w:rPr>
          <w:sz w:val="21"/>
          <w:szCs w:val="21"/>
        </w:rPr>
        <w:t>, tel:: 737237165.</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sz w:val="21"/>
          <w:szCs w:val="22"/>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953103874"/>
                                  <w:bookmarkStart w:id="1" w:name="__Fieldmark__0_1953103874"/>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953103874"/>
                                  <w:bookmarkStart w:id="3" w:name="__Fieldmark__1_1953103874"/>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953103874"/>
                                  <w:bookmarkStart w:id="5" w:name="__Fieldmark__2_1953103874"/>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953103874"/>
                                  <w:bookmarkStart w:id="7" w:name="__Fieldmark__3_1953103874"/>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953103874"/>
                                  <w:bookmarkStart w:id="9" w:name="__Fieldmark__4_1953103874"/>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953103874"/>
                            <w:bookmarkStart w:id="11" w:name="__Fieldmark__0_1953103874"/>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953103874"/>
                            <w:bookmarkStart w:id="13" w:name="__Fieldmark__1_1953103874"/>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953103874"/>
                            <w:bookmarkStart w:id="15" w:name="__Fieldmark__2_1953103874"/>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953103874"/>
                            <w:bookmarkStart w:id="17" w:name="__Fieldmark__3_1953103874"/>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953103874"/>
                            <w:bookmarkStart w:id="19" w:name="__Fieldmark__4_1953103874"/>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953103874"/>
            <w:bookmarkStart w:id="21" w:name="__Fieldmark__5_1953103874"/>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953103874"/>
            <w:bookmarkStart w:id="23" w:name="__Fieldmark__6_1953103874"/>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3 Brno Jedovnická, úsek Novolíšeňská-Žarošická</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3 Brno Jedovnická, úsek Novolíšeňská-Žarošická</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retislav.mut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0:00Z</dcterms:created>
  <dc:creator>Točev</dc:creator>
  <dc:description/>
  <cp:keywords/>
  <dc:language>en-US</dc:language>
  <cp:lastModifiedBy>Smutná Jitka</cp:lastModifiedBy>
  <cp:lastPrinted>2016-05-12T07:35:00Z</cp:lastPrinted>
  <dcterms:modified xsi:type="dcterms:W3CDTF">2016-06-06T04:22:00Z</dcterms:modified>
  <cp:revision>7</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